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  <w:bookmarkStart w:id="0" w:name="bookmark17"/>
      <w:bookmarkStart w:id="1" w:name="bookmark17"/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2" w:name="bookmark17"/>
      <w:bookmarkStart w:id="3" w:name="bookmark16"/>
      <w:bookmarkEnd w:id="2"/>
      <w:r>
        <w:rPr>
          <w:rFonts w:cs="Times New Roman" w:ascii="Times New Roman" w:hAnsi="Times New Roman"/>
          <w:bCs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токолом заседания комисс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повышению качества предоставл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сударственных и муниципальных услуг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территории города Кузнецка Пензен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4" w:name="bookmark16"/>
      <w:r>
        <w:rPr>
          <w:rFonts w:cs="Times New Roman" w:ascii="Times New Roman" w:hAnsi="Times New Roman"/>
          <w:bCs/>
        </w:rPr>
        <w:t>от 10.01.2017г. № 1</w:t>
      </w:r>
      <w:bookmarkEnd w:id="4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5" w:name="bookmark18"/>
      <w:r>
        <w:rPr/>
        <w:t>Раздел 1. «Общие сведения о государственной (муниципальной) услуге»</w:t>
      </w:r>
      <w:bookmarkEnd w:id="5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/>
                <w:lang w:val="ru-RU" w:eastAsia="en-US"/>
              </w:rPr>
            </w:pPr>
            <w:r>
              <w:rPr>
                <w:rFonts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Администрация города Кузнецка Пензенской области, отдел экономики, развития предпринимательства и потребительского ры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010001000012075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ыдача постановления о разрешении на право организации розничного рынка на территории города Кузнецка Пензен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Н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остановление администрации г. Кузнецка от 28.12.2011 N 1452 «Об утверждении административного регламента администрации города Кузнецка Пензенской области по предоставлению муниципальной услуги «Выдача постановления о разрешении на право организации розничного рынка на территории города Кузнецка Пензенской области» (с последующими изменениями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прос выписки из Единого государственного реестра юридически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Запрос документа, подтверждающего право на объект или объекты не-движимости, расположенные на территории, в пределах которой предполагается организовать рынок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терминальные устройства в МФЦ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ругие способы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3"/>
        <w:gridCol w:w="1075"/>
        <w:gridCol w:w="1394"/>
        <w:gridCol w:w="1502"/>
        <w:gridCol w:w="1502"/>
        <w:gridCol w:w="1499"/>
        <w:gridCol w:w="1499"/>
        <w:gridCol w:w="1499"/>
        <w:gridCol w:w="1353"/>
        <w:gridCol w:w="1123"/>
      </w:tblGrid>
      <w:tr>
        <w:trPr>
          <w:tblHeader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Срок предоставления в зависимости от условий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Основания отказа в приеме документов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Основания отказа в предоставлении «подуслуги»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Срок приостановления предоставления «подуслуги»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Плата за предоставление «подуслуги»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Способ обращения за получением «подуслуги»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Способ получения результата «подуслуги»</w:t>
            </w:r>
          </w:p>
        </w:tc>
      </w:tr>
      <w:tr>
        <w:trPr>
          <w:tblHeader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При подаче заявления не по месту жительства (месту обращения)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ru-RU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ru-RU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ru-RU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blHeader w:val="true"/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11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1.</w:t>
            </w:r>
            <w:r>
              <w:rPr>
                <w:rFonts w:eastAsia="Arial Unicode MS"/>
                <w:lang w:val="ru-RU" w:eastAsia="ru-RU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ru-RU"/>
              </w:rPr>
              <w:t>Запрос выписки из Единого государственного реестра юридических лиц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</w:rPr>
              <w:t>5 дней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18"/>
                <w:szCs w:val="22"/>
                <w:lang w:val="ru-RU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sz w:val="18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</w:rPr>
              <w:t>5 дн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</w:rPr>
              <w:t xml:space="preserve">Нет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18"/>
                <w:szCs w:val="22"/>
                <w:lang w:val="ru-RU"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В рамках электронного межведомственного взаимодейств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335" w:leader="none"/>
              </w:tabs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В электронном виде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2. Запрос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5 дн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sz w:val="18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</w:rPr>
              <w:t>5 дн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</w:rPr>
              <w:t xml:space="preserve">Нет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18"/>
                <w:szCs w:val="22"/>
                <w:lang w:val="ru-RU"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18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/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В рамках электронного межведомственного взаимодейств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335" w:leader="none"/>
              </w:tabs>
              <w:spacing w:lineRule="auto" w:line="240" w:before="0" w:after="244"/>
              <w:rPr/>
            </w:pPr>
            <w:r>
              <w:rPr>
                <w:rFonts w:eastAsia="Arial Unicode MS"/>
                <w:b w:val="false"/>
                <w:sz w:val="18"/>
                <w:szCs w:val="22"/>
                <w:lang w:val="ru-RU" w:eastAsia="ru-RU"/>
              </w:rPr>
              <w:t>В электронном ви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sz w:val="22"/>
                <w:szCs w:val="22"/>
                <w:lang w:val="ru-RU"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sz w:val="22"/>
                <w:szCs w:val="22"/>
                <w:lang w:val="ru-RU"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1.</w:t>
            </w:r>
            <w:r>
              <w:rPr>
                <w:rFonts w:eastAsia="Arial Unicode MS"/>
                <w:lang w:val="ru-RU" w:eastAsia="ru-RU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ru-RU"/>
              </w:rPr>
              <w:t>Запрос выписки из Единого государственного реестра юридических ли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Юридическое лицо – заявитель, орган местного самоуправ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чредительные докумен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Законный представит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верен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</w:tr>
      <w:tr>
        <w:trPr>
          <w:trHeight w:val="291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2. Запрос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Юридическое лицо – заявитель, орган местного самоуправ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чредительные докумен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Законный представит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верен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7"/>
        <w:gridCol w:w="2175"/>
        <w:gridCol w:w="1992"/>
        <w:gridCol w:w="2299"/>
        <w:gridCol w:w="2006"/>
        <w:gridCol w:w="1872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sz w:val="22"/>
                <w:szCs w:val="22"/>
                <w:lang w:val="ru-RU"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1.</w:t>
            </w:r>
            <w:r>
              <w:rPr>
                <w:rFonts w:eastAsia="Arial Unicode MS"/>
                <w:lang w:val="ru-RU" w:eastAsia="ru-RU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ru-RU"/>
              </w:rPr>
              <w:t>Запрос выписки из Единого государственного реестра юридических лиц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предоставлении выписки из Единого государственного реестра юридических лиц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(подлинник)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тверждается уполномоченным орган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2. Запрос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Заявление о предоставлении выписк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(подлинник)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тверждается уполномоченным орган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15"/>
        <w:gridCol w:w="1646"/>
        <w:gridCol w:w="1630"/>
        <w:gridCol w:w="1630"/>
        <w:gridCol w:w="1839"/>
        <w:gridCol w:w="1646"/>
        <w:gridCol w:w="1646"/>
        <w:gridCol w:w="164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1.</w:t>
            </w:r>
            <w:r>
              <w:rPr>
                <w:rFonts w:eastAsia="Arial Unicode MS"/>
                <w:lang w:val="ru-RU" w:eastAsia="ru-RU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ru-RU"/>
              </w:rPr>
              <w:t>Запрос выписки из Единого государственного реестра юридических лиц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ыписка из Единого государственного реестра юридических лиц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ведения из Единого государственного реестра юридических ли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рган местного самоуправления, МФ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Инспекция ФНС Росс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2. Запрос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ыписка из Росреест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из Росреестра,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одтверждающие право на объект или объекты недвижимости, расположенные на территории, в пределах которой предполагается организовать ры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рган местного самоуправления, МФ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осреест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sz w:val="22"/>
                <w:szCs w:val="22"/>
                <w:lang w:val="ru-RU"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под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под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«под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/>
                <w:sz w:val="22"/>
                <w:szCs w:val="22"/>
                <w:lang w:val="ru-RU"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1.</w:t>
            </w:r>
            <w:r>
              <w:rPr>
                <w:rFonts w:eastAsia="Arial Unicode MS"/>
                <w:lang w:val="ru-RU" w:eastAsia="ru-RU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ru-RU"/>
              </w:rPr>
              <w:t>Запрос выписки из Единого государственного реестра юридических ли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ыписка из Единого государственного реестра юридических ли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станавливаются уполномоченным орган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станавливаются уполномоченным орган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электронном вид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ыписка из Росреестр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станавливаются уполномоченным орган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станавливаются уполномоченным орган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электронном вид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2">
    <w:name w:val="Заголовок №2 (2)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Times New Roman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Times New Roman"/>
      <w:b/>
      <w:bCs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39:00Z</dcterms:created>
  <dc:creator>user</dc:creator>
  <dc:description/>
  <cp:keywords/>
  <dc:language>en-US</dc:language>
  <cp:lastModifiedBy>елфимова</cp:lastModifiedBy>
  <dcterms:modified xsi:type="dcterms:W3CDTF">2017-10-16T13:41:00Z</dcterms:modified>
  <cp:revision>7</cp:revision>
  <dc:subject/>
  <dc:title/>
</cp:coreProperties>
</file>